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6288594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8653977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